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4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Miasto Konin, w imieniu i na rzecz którego dział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Przedsiębiorstwo Gospodarki Komunalnej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i Mieszkaniowej Sp. z o.o.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ul. M. Dąbrowskiej 8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62-500 Konin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</w:rPr>
        <w:t>Sprzątanie i utrzymanie czystości budynków komunalnych zarządzanych przez PGKiM Sp. z o.o. w Koninie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  <w:lang w:eastAsia="pl-PL" w:bidi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9 ust. 1) pkt 1 ustawy Pzp.*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>Oświadczam, że spełniam warunki udział w postępowaniu przetargowym zgodnie z zapisami 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* - niepotrzebny ustęp 1 , 2, 3 ,4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</w:t>
    </w:r>
  </w:p>
  <w:p>
    <w:pPr>
      <w:pStyle w:val="Header"/>
      <w:rPr/>
    </w:pPr>
    <w:r>
      <w:rPr>
        <w:lang w:val="en-US" w:eastAsia="en-US"/>
      </w:rPr>
      <w:t>ZP-15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5:36:00Z</dcterms:created>
  <dc:creator>Marek Michalak</dc:creator>
  <dc:description/>
  <cp:keywords/>
  <dc:language>en-US</dc:language>
  <cp:lastModifiedBy>konto3</cp:lastModifiedBy>
  <cp:lastPrinted>2024-09-24T14:09:00Z</cp:lastPrinted>
  <dcterms:modified xsi:type="dcterms:W3CDTF">2025-11-25T15:36:00Z</dcterms:modified>
  <cp:revision>2</cp:revision>
  <dc:subject/>
  <dc:title/>
</cp:coreProperties>
</file>